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HII: Mid-Year Exam Review</w:t>
        <w:tab/>
        <w:tab/>
        <w:tab/>
        <w:tab/>
        <w:t>2012-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sential Questions:</w:t>
      </w:r>
    </w:p>
    <w:p>
      <w:pPr>
        <w:sectPr>
          <w:type w:val="nextPage"/>
          <w:pgSz w:w="12240" w:h="15840"/>
          <w:pgMar w:left="1440" w:right="144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human rights do people deserve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revolutions often have unintended consequence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the role of government be in the lives of its citizen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hange beneficial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radical or moderate reform more effective?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be the role of government in the lives of its citizen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creating a balance of power between nations difficul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ultural interaction mutually beneficial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propaganda effectiv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creating a balance of power between nations difficult?</w:t>
      </w:r>
    </w:p>
    <w:p>
      <w:pPr>
        <w:pStyle w:val="NoSpacing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How can conflict resolution cause more conflict?</w:t>
      </w:r>
    </w:p>
    <w:p>
      <w:pPr>
        <w:pStyle w:val="NoSpacing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How can an economic crisis create various political responses?</w:t>
      </w:r>
    </w:p>
    <w:p>
      <w:pPr>
        <w:sectPr>
          <w:type w:val="nextPage"/>
          <w:pgSz w:w="12240" w:h="15840"/>
          <w:pgMar w:left="1440" w:right="360" w:gutter="0" w:header="0" w:top="5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Part I – Content Review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mportant Vocabulary – Define and explain significance </w:t>
      </w:r>
      <w:r>
        <w:rPr>
          <w:rFonts w:cs="Times New Roman" w:ascii="Times New Roman" w:hAnsi="Times New Roman"/>
          <w:i/>
        </w:rPr>
        <w:t>on a separate piece of paper</w:t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lightenm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itutional Monarch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ative Democrac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Absolute Monarch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vine R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ign of Terr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ole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ervatism (of the 1800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beralism (of the 1800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ustrial Revolu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pital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al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mun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ional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erial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lon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sterniza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ural Rights/ Human Right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talitarianis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al Darwinism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following chart:</w:t>
      </w:r>
    </w:p>
    <w:tbl>
      <w:tblPr>
        <w:tblW w:w="10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372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osop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ws on Socie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ws on Government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-World Application in the period during which we have studied</w:t>
            </w:r>
          </w:p>
        </w:tc>
      </w:tr>
      <w:tr>
        <w:trPr>
          <w:trHeight w:val="14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 Lock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omas Hobb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avel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an-Jacque Roussea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on de Montesquie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als of Conservatives in 1800s Europ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als of Liberals in 1800s Europ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the Causes of the Industrial Revolu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Chart (think about effects beyond the Industrial Revolution unit, e.g. Imperialism…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ve Results of the Industrial Revolu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Results of the Industrial Revolu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e Industrial Revolution lead to both political and economic revolutio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504"/>
        <w:gridCol w:w="2778"/>
        <w:gridCol w:w="282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s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ism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italism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owns the factors of production (the land, labor, capital)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, if at all, should the government regulate business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best way to be sure all the people get what they need to survive?</w:t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7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224790</wp:posOffset>
                </wp:positionV>
                <wp:extent cx="4019550" cy="2168525"/>
                <wp:effectExtent l="5080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21686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089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pt;margin-top:17.7pt;width:316.45pt;height:170.7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175</wp:posOffset>
                </wp:positionH>
                <wp:positionV relativeFrom="paragraph">
                  <wp:posOffset>224790</wp:posOffset>
                </wp:positionV>
                <wp:extent cx="3038475" cy="2440940"/>
                <wp:effectExtent l="5715" t="508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440800"/>
                        </a:xfrm>
                        <a:prstGeom prst="downArrowCallout">
                          <a:avLst>
                            <a:gd name="adj1" fmla="val 31124"/>
                            <a:gd name="adj2" fmla="val 3112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20.25pt;margin-top:17.7pt;width:239.2pt;height:192.1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CAUSES OF IMPERIALISM</w:t>
        <w:tab/>
        <w:tab/>
        <w:tab/>
        <w:tab/>
        <w:tab/>
        <w:tab/>
        <w:t>WAYS TO IMPERIALIZ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90195</wp:posOffset>
                </wp:positionV>
                <wp:extent cx="7162800" cy="2202180"/>
                <wp:effectExtent l="5080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2202120"/>
                        </a:xfrm>
                        <a:custGeom>
                          <a:avLst/>
                          <a:gdLst>
                            <a:gd name="textAreaLeft" fmla="*/ 0 w 4060800"/>
                            <a:gd name="textAreaRight" fmla="*/ 4061160 w 4060800"/>
                            <a:gd name="textAreaTop" fmla="*/ 161640 h 1248480"/>
                            <a:gd name="textAreaBottom" fmla="*/ 1086840 h 12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8.25pt;margin-top:22.85pt;width:563.95pt;height:173.3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ffects of Imperialis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</w:rPr>
              <w:t>List the causes of WW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</w:rPr>
              <w:t>Explain how each caused WW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</w:rPr>
              <w:t>Give an EXAMPLE of each cau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M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I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N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ssassination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char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 of WW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as this addressed in the Treaty of Versaille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ere the long-term consequences of the Treaty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/Reason for Revolu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(s) of the Revolu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ntended consequences of the Revolutio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s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ITARIANISM</w:t>
      </w:r>
    </w:p>
    <w:p>
      <w:pPr>
        <w:pStyle w:val="Normal"/>
        <w:ind w:righ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reate a timeline explaining the rise of totalitarianism in Germany, Italy and Japan after WWI.  Use terms such as </w:t>
      </w:r>
      <w:r>
        <w:rPr>
          <w:rFonts w:cs="Times New Roman" w:ascii="Times New Roman" w:hAnsi="Times New Roman"/>
          <w:b/>
          <w:sz w:val="24"/>
          <w:szCs w:val="24"/>
        </w:rPr>
        <w:t>Treaty of Versailles, the Great Depression, etc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economic crisis impacted totalitarianism in the 1920s and 1930s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tial Essay Questions for Mid-Year Exam (there are two, one will be chosen the day of the exam)</w:t>
      </w:r>
    </w:p>
    <w:p>
      <w:pPr>
        <w:pStyle w:val="Normal"/>
        <w:numPr>
          <w:ilvl w:val="0"/>
          <w:numId w:val="2"/>
        </w:numPr>
        <w:ind w:left="360" w:right="-540" w:hanging="360"/>
        <w:rPr/>
      </w:pPr>
      <w:r>
        <w:rPr/>
        <w:t>Since the beginning of industrialization in the 1700’s has industrialization been the cause of more progress or problem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 of Progress Across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 of Problems Across Uni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Group evidence together into categor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y#1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1 (weak side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2 (strong side)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3 (strongest side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is: 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though industrialization has resulted in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gress/proble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cause of _________________________, 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</w:rPr>
        <w:t>(TS1)</w:t>
      </w:r>
    </w:p>
    <w:p>
      <w:pPr>
        <w:pStyle w:val="Normal"/>
        <w:spacing w:lineRule="auto" w:line="240" w:before="0" w:after="0"/>
        <w:ind w:right="-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dustrialization has caused mor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blems/progr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cause of _____________ and _______________.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>(TS2)</w:t>
        <w:tab/>
        <w:tab/>
        <w:tab/>
        <w:tab/>
        <w:t>(TS3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1 into a Topic Senten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2 into a Topic Senten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3 into a topic sentence: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tial Essay Questions for Mid-Year Exam (there are two, one will be chosen the day of the exam)</w:t>
      </w:r>
    </w:p>
    <w:p>
      <w:pPr>
        <w:pStyle w:val="Normal"/>
        <w:numPr>
          <w:ilvl w:val="0"/>
          <w:numId w:val="2"/>
        </w:numPr>
        <w:rPr/>
      </w:pPr>
      <w:r>
        <w:rPr/>
        <w:t>Have there been more progress or problems in the struggle for natural rights during the time of political and economic revolutions studied this semester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 of Progress Across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 of Problems Across Uni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evidence together into categor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proper nouns that fit together in a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1 (weak side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2 (strong side)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Category #3 (strongest side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is: 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though the struggle for natural rights caused mor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gress/proble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ue to ___________________, 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</w:rPr>
        <w:t>(TS1)</w:t>
      </w:r>
    </w:p>
    <w:p>
      <w:pPr>
        <w:pStyle w:val="Normal"/>
        <w:spacing w:lineRule="auto" w:line="240" w:before="0" w:after="0"/>
        <w:ind w:right="-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verall it caused mor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blems/progr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shown by __________________ and ___________________.</w:t>
      </w:r>
    </w:p>
    <w:p>
      <w:pPr>
        <w:pStyle w:val="Normal"/>
        <w:spacing w:lineRule="auto" w:line="240" w:before="0" w:after="0"/>
        <w:ind w:left="5040" w:right="-720" w:firstLine="7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TS2)</w:t>
        <w:tab/>
        <w:tab/>
        <w:tab/>
        <w:tab/>
        <w:t>(TS3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1 into a Topic Senten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2 into a Topic Senten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category #3 into a topic sent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39:00Z</dcterms:created>
  <dc:creator>afanelli</dc:creator>
  <dc:description/>
  <dc:language>en-US</dc:language>
  <cp:lastModifiedBy>Fanelli, Amanda</cp:lastModifiedBy>
  <dcterms:modified xsi:type="dcterms:W3CDTF">2013-01-08T12:39:00Z</dcterms:modified>
  <cp:revision>2</cp:revision>
  <dc:subject/>
  <dc:title/>
</cp:coreProperties>
</file>